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1727835" cy="2057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</w:rPr>
        <w:t>Лист планирования  работы в  группе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 xml:space="preserve">Основополагающий 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прос_____________________________________ 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 xml:space="preserve">Вопрос 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>(проблема)__________________________________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ипотеза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то знаю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еще нужно найт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можно использовать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 информации /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ур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информ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ую консультацию и у кого мы можем получить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ординатор в группе:_______________________________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обязанностей и план работы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че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ученик       . . 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то делать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Что сделано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07:10:00Z</dcterms:created>
  <dc:creator>Александр</dc:creator>
  <dc:description/>
  <cp:keywords/>
  <dc:language>en-US</dc:language>
  <cp:lastModifiedBy>Александр</cp:lastModifiedBy>
  <dcterms:modified xsi:type="dcterms:W3CDTF">2010-05-16T07:20:00Z</dcterms:modified>
  <cp:revision>1</cp:revision>
  <dc:subject/>
  <dc:title>Лист планирования  работы в  группе</dc:title>
</cp:coreProperties>
</file>